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  <w:tab/>
        <w:t>Date ____________Class Period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Geometry Scavenger H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ne of the following search engines to find the answer to each question  </w:t>
      </w:r>
    </w:p>
    <w:p>
      <w:pPr>
        <w:pStyle w:val="Normal"/>
        <w:ind w:firstLine="720"/>
        <w:rPr/>
      </w:pPr>
      <w:r>
        <w:rPr/>
        <w:t xml:space="preserve">Google, Yahoo, or Exc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your finding in either Microsoft PowerPoint or Keynote.  Use a separate slide fo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 picture of the San Francisco Bridge. Name all the different shapes that were used to construct the brid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clear explanation on how math can help in our daily lives. Use pictures to further explain your fin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explanation of the Pythagorean Theorem.  Include a picture and the explan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ree mathematicians.  Include their country, date of birth, their contribution to mathematics and a picture of each per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five pictures of traffic signs.  Name the sign, the shape of the sign and the significance of the shape of  each of  the sig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06:00Z</dcterms:created>
  <dc:creator>VP</dc:creator>
  <dc:description/>
  <cp:keywords/>
  <dc:language>en-US</dc:language>
  <cp:lastModifiedBy>Admin</cp:lastModifiedBy>
  <cp:lastPrinted>2004-02-20T00:25:00Z</cp:lastPrinted>
  <dcterms:modified xsi:type="dcterms:W3CDTF">2009-06-11T15:06:00Z</dcterms:modified>
  <cp:revision>2</cp:revision>
  <dc:subject/>
  <dc:title>Name ______________________________</dc:title>
</cp:coreProperties>
</file>